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4.46</w:t>
        <w:tab/>
        <w:t>3.</w:t>
        <w:tab/>
        <w:t>Form: Notice of Submission of Coordination Pet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SUBMISSION OF PETITION FOR COORDINA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 petition for coordination was submitted by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/>
        <w:t xml:space="preserve">through counsel, whose name, address, and telephone number appear above, to the Chief Justice, requesting assignment of a judge to determine whether coordination of </w:t>
      </w:r>
      <w:r>
        <w:rPr>
          <w:bCs/>
        </w:rPr>
        <w:t>_ _[</w:t>
      </w:r>
      <w:r>
        <w:rPr>
          <w:bCs/>
          <w:iCs/>
        </w:rPr>
        <w:t>specify court, title, and number of action that is vehicle for coordination</w:t>
      </w:r>
      <w:r>
        <w:rPr>
          <w:bCs/>
        </w:rPr>
        <w:t xml:space="preserve">]_ _ </w:t>
      </w:r>
      <w:r>
        <w:rPr/>
        <w:t>with this action and specified other actions is appropriat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ny party who intends to oppose the petition for coordination must serve and submit written opposition to the petition at least 9 calendar days before the hearing dat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 copy of the petition for coordination and supporting documents is attach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44</dc:title>
</cp:coreProperties>
</file>